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</w:t>
      </w:r>
      <w:r>
        <w:rPr>
          <w:b/>
        </w:rPr>
        <w:t>Załącznik nr 1A do SIWZ</w:t>
      </w:r>
    </w:p>
    <w:p>
      <w:pPr>
        <w:pStyle w:val="Normal"/>
        <w:tabs>
          <w:tab w:val="clear" w:pos="708"/>
          <w:tab w:val="center" w:pos="7852" w:leader="none"/>
          <w:tab w:val="left" w:pos="13995" w:leader="none"/>
        </w:tabs>
        <w:jc w:val="right"/>
        <w:rPr>
          <w:b/>
          <w:b/>
        </w:rPr>
      </w:pPr>
      <w:r>
        <w:rPr>
          <w:b/>
        </w:rPr>
        <w:t>ZPZ.251.4.2019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zh-CN"/>
        </w:rPr>
        <w:tab/>
      </w:r>
      <w:r>
        <w:rPr/>
        <w:t>Specyfikacja przedmiotowo-cenowa</w:t>
      </w:r>
    </w:p>
    <w:tbl>
      <w:tblPr>
        <w:tblW w:w="15513" w:type="dxa"/>
        <w:jc w:val="left"/>
        <w:tblInd w:w="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6518"/>
        <w:gridCol w:w="562"/>
        <w:gridCol w:w="717"/>
        <w:gridCol w:w="832"/>
        <w:gridCol w:w="562"/>
        <w:gridCol w:w="972"/>
        <w:gridCol w:w="936"/>
        <w:gridCol w:w="191"/>
        <w:gridCol w:w="1271"/>
        <w:gridCol w:w="2465"/>
      </w:tblGrid>
      <w:tr>
        <w:trPr>
          <w:trHeight w:val="315" w:hRule="atLeast"/>
        </w:trPr>
        <w:tc>
          <w:tcPr>
            <w:tcW w:w="70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Część  nr 1  Drobny sprzęt medyczny cz. 1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 zamówienia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pod. VAT</w:t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brutto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(ilość x cena jedn. netto)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(ilość x cena jedn. netto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oduktu/ Producent/ nr katalogowy</w:t>
            </w:r>
          </w:p>
        </w:tc>
      </w:tr>
      <w:tr>
        <w:trPr>
          <w:trHeight w:val="20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igłowy system infuzyjny Safe Flow</w:t>
              <w:br/>
              <w:t>1. Połączenia luer lock i luer slip.</w:t>
              <w:br/>
              <w:t>2. Zastawka bez drenu (dostępna w kolorach: niebieskim i czerwonym).</w:t>
              <w:br/>
              <w:t>Przepływy 1 PSI: 360 ml/min., 3 PSI: 600 ml/min., 5 PSI: 750 ml/min</w:t>
              <w:br/>
              <w:t>3. Nie zawiera latexu</w:t>
              <w:br/>
              <w:t>4. Nie zawiera DEHP</w:t>
              <w:br/>
              <w:t>5. Bez PCV</w:t>
              <w:br/>
              <w:t>6. Możliwość dezynfekcji.</w:t>
              <w:br/>
              <w:t>7. Potwierdzona testami możliwość 7 dniowego użytkowania jednej zastawki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antybakteryjny oddechowy bakteryjno-wirusowy elektrostatyczny o minimalnej skuteczności filtracji bakteryjnej i wirusowej min 99,999%, opór przepływu 1,6 cm H2O przy 60 l/min., sterylny, masa do 23g, przestrzeń martwa 26 lub 30 ml,port kapno zabezpieczony koreczkiem zaciskowym, sterylny j.u. pakowany pojedynczo papier- folia, prosty lub kątowy do wyboru przez Zamawiającego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tr do ssaka sterylny j.u. pakowany pojedynczo kompatybilny z ssakiem Mevac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gła j.u. 0,5X25X25G, pakowane pojedynczo, opakowanie zbiorcze op 100 szt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gła j.u. 0,6X30X23G, pakowane pojedynczo, opakowanie zbiorcze max 100 sz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gła j.u. 0,7x40X22G, pakowane pojedynczo, opakowanie zbiorcze, op 100 szt.</w:t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gła j.u. 0,8x40X21 G, pakowane pojedynczo, opakowanie zbiorcze ,op 100 szt.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gła j.u. 0,9x40x20 G, pakowane pojedynczo, opakowanie zbiorcze op 100 szt.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gła j.u. 1,1x40x19G, pakowane pojedynczo, opakowanie zbiorcze max 100 szt.Igły krótko ścięte i długo ściete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gła j.u. 1,2x40x18G, pakowane pojedynczo, opakowanie zbiorcze max 100 szt.Igły krótko ścięte i długo ściete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ła z atraumatycznym szlifem i skrzydełkami 22 G x 15 mm -15 szt,  elasyczne skrzydełka  dla ułatwienia portu i mocowania , ostrze igły ze specjalnym szlifem łyżeczkowym w celu wydłużenia okresu użytkowania silikonowej membrany, nie zawiera lateksu i DEHP, dren z zaciskiem, długość drenu 200 +/- 10 mm, przystosowana do iniekcji pod wysokim ciśnieniem do 325 psi (22,4 bary)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ła do penów do insuliny G30/8 mm(a-100 szt)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 / Venflon 0,9 x 25 mm – niebieskie,Kaniula / Venflon 1 ,1 x 25 mm – różowe,Kaniula / Venflon 1 ,3 x 33 mm – zieloneKaniula / Venflon 1,5 x 45 mm – białeKaniula / Venflon 1,7 x 50 mm – szare,Kaniula / Venflon 2,2 x 50 mm – pomarańczowe,Kaniule do długotrwałego podawania płynów i leków z dodatkowym portem do injekcji wykonana z poliuretanu, posiada: samozamykający się zawór górnego portu, paski kontrastujące w promieniach RTG, duże skrzydełka zapewniające dobrą stabilizację kaniuli, posiada komorę z  hydrofobową membraną hemostatyczną zintegrowaną z koreczkiem luer lock gdzie trzpień zamykający światło kaniuli znajduje się poniżej krawędzi koreczka, międzynarodowy kod kolorów, rozmiary : 22G dł. 25mm; należy dołączyć do oferty badania kliniczne na biokompatybilność kaniul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Kaniula / Venflon 0,9 x 25 mm – niebieskie,</w:t>
              <w:br/>
              <w:t>Kaniula / Venflon 1 ,1 x 32 mm – różowe,</w:t>
              <w:br/>
              <w:t>Kaniula / Venflon 1 ,3 x 32 mm – zielone</w:t>
              <w:br/>
              <w:t>Kaniula / Venflon 1,3 x 45 mm – białe</w:t>
              <w:br/>
              <w:t>Kaniula / Venflon 1,7 x 50 mm – szare,</w:t>
              <w:br/>
              <w:t>Kaniula / Venflon 2,2 x 50 mm – pomarańczowe,</w:t>
              <w:br/>
              <w:t xml:space="preserve">Kaniule do długotrwałego podawania płynów i leków bez dodatkowego portu do injekcji wykonana z poliuretanu, posiada: </w:t>
              <w:br/>
              <w:t>4 paski kontrastujące w promieniach RTG, duże skrzydełka zapewniające dobrą stabilizację kaniuli, posiada komorę z  hydrofobową membraną hemostatyczną zintegrowaną z koreczkiem luer lock gdzie trzpień zamykający światło kaniuli znajduje się poniżej krawędzi koreczka, międzynarodowy kod kolorów,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0" w:hRule="atLeast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iula poliuretanowa (PUR) z portem</w:t>
              <w:br/>
              <w:t xml:space="preserve">1. 0,7x19 (24G) , 0,9x25 (22G); , 1,1x33 także 25 (20G); </w:t>
              <w:br/>
              <w:t xml:space="preserve">   1,3x45 także 33 (18G); . 1,5x45 (17G); 1,7x50 (16G); </w:t>
              <w:br/>
              <w:t xml:space="preserve">    2,2x50 (14G)</w:t>
              <w:br/>
              <w:t>2. 4 paski RTG – radiocieniujące wtopione bezpośrednio w strukturę</w:t>
              <w:br/>
              <w:t xml:space="preserve">poliuretanu kaniuli (nie nanoszone na powierzchni kaniuli). </w:t>
              <w:br/>
              <w:t>3. Nazwa materiału na opakowaniu jednostkowym kaniuli.</w:t>
              <w:br/>
              <w:t>4. Skrzydełka w kolorze identyfikującym rozmiar kaniuli.</w:t>
              <w:br/>
              <w:t>5. Nazwa producenta na kaniuli i koreczku.</w:t>
              <w:br/>
              <w:t>6. Zatyczka z filtrem hydrofobowym, przepuszczalna dla powietrza zgodnie z definicją PN 10555-5, hamująca wypływ krwi</w:t>
              <w:br/>
              <w:t>7. Samodomykający się zawór portu górnego</w:t>
              <w:br/>
              <w:t>8. Port umieszczony bezpośrednio nad skrzydełkami, zabezpieczony przed</w:t>
              <w:br/>
              <w:t>przypadkowym otwarciem koreczka</w:t>
              <w:br/>
              <w:t>9. Metalowy zatrzask zabezpieczający przed zakłuciem, aktywujący się bezpośrednio po wyjęciu igły z cewnika.</w:t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0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anka do odb. 10x 300  dla dorosłych  wyk. Z PCV powierzchnia satynowa zamrożona j. uż. jałowa   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nka do odb. 16x 200 dla dzieci wyk. Z PCV powierzchnia satynowa zamrożona j. uż. jałow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liszki do leków j.użytku z podziałką poj. 25-30 ml op 75 sz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czki do kaniul – białe z trzpieniem zamykającym światło kaniuli znajdującym się poniżej krawędzi koreczka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anik trójdrożny wyposażony w technologię umożliwiającą dokładną oraz precyzyjną- skokową zmianę pozycji zapewniającą całkowitą regulację przepływu służy do regulacji przepływów płynów inf. Podczas ich podawania. Pakowany pojedynczo, sterylny, j.u. Nie zawiera lateksu, końcówki typu luer lock, nietoksycz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k do drenów prosty, sterylny, pakowany pojedynczo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ącznik podwójnie obrotowy martwa przestrzeń dł. 15 cm zespolony z łącznikiem kątowym podwójnie obrotowym, przeźroczysta rura karbowana, łączy układ oddechowy z rurką intubacyjną lub tracheostomijna, złącza 22 F-22 M/15 F objętość martwej przestrzeni 40 ml, sterylny. Kapturek zatrzaskowy z portem do odsysania i bronchoskopii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Łopatka drewniana sterylna pakowana pojedynczo op.100 sz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denki i majtki jednorazowe do badań endoskopowych z dziurką jednorazowego użytku.</w:t>
              <w:br/>
              <w:t>Chroni, poprawia higienę, zapewnia intymność.</w:t>
              <w:br/>
              <w:t>Dostępne w różnych rozmiarach od L, XL i  2XL.</w:t>
              <w:br/>
              <w:t>Na gumkę w pasie. Włóknina typu SMS, mocny, oddychający</w:t>
              <w:br/>
              <w:t>materiał, umiarkowanie odporny na przenikanie cieczy.Gumki bezlateksowe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ka do tlenu dla dorosłychi z drenem 2,1 m w przekroju gwiazdkowy nie załamujący się. Maska z uszczelnionym podbródkiem. Pakowane po 50 szt rozmiary L i XL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ka do tlenu dla dzieci z drenem 2,1 m w przekroju gwiazdkowy nie załamujący się. Maska z uszczelnionym podbródkiem. Pakowane po 50 sz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ska krtaniowa do intubaji w rozmiarze od 1 do, 6 silikonowa, posiadająca manometr trzyczęściowy do monitorowania ciśnienia w mankieci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ski ochronne klasy 3 z filtrem HEPA (FFP3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ka nerkowata dł 20 cm j.użytk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kłuwacz z igłą 1,8 1 op. 200 szt. bezpieczny, ostrze schowane przed i po użyciu uniemożliwia przypadkowe skaleczenie . Specjalnie szlifowane ostrze z nierdzewnej stali oraz szybkość nakłucia max minimalizują ból. Igła 21 G (0,8 mm), głębokość nakłucia 1,8 mm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awilżacz typu „sztuczny nos” do tracheostomii z dwoma celulozowymi filtrami, z wyjściem do odsysania  cztero częściowa zastawka samodomykająca się oraz możliwością podłączenia tlenu. Waga 6,3g; przestrzeń martwa 10 ml, posiadający opór przepływu przy 30 l/min. 0,25 cm H2O: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ulizator dla dorosłych z maską bez PCV z drenem w przekroju gwiazdkowy nie załamujący się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bulizator dla dzieci z maską z drenem w przekroju gwiazdkowy nie załamujący się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ska identyfikacyjna dla dorosłych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ska identyfikacyjna dla dziec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atrunek przezroczysty z wcięciem do mocowania kaniul z portem pionowym, sterylny, cienki, półprzepuszczalny wykonany z folii poliuretanowej,</w:t>
              <w:br/>
              <w:t>rozmiar 6 cm x 7 c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trunek włókninowy do mocowania kaniul, samoprzylepny, jałowy, rozmiar 8 cm x6 c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ze do trzonka od nr 11-do nr 24 z wygrawerowanym numerem  oraz nazwą producenta na ostrzu  op. a 100 szt zabezpieczone folią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do pobierania moczu dla dziewczyne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jemnik do pobierania moczu dla chłopców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 ratunkowy- folia przeciwwstrząsow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owiec jednorazowy do rejestratora HOLTER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wa na koc  j. uż. z fizeli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wka na poduszke j uż. z fizeli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 do utrwaleń cytologicznych 150 m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acz do pompy infuzyjnej, bez ftalanów (informacja na opakowaniu jednostkowym), wyposażone w opaskę lub gumkę stabilizującą dren wewnątrz opakowania, średnica wewnętrzna drenu 3,0mm dł. drenu 150 cm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acz do pompy infuzyjnej, bez ftalanów (informacja na opakowaniu jednostkowym), wyposażone w opaskę lub gumkę stabilizującą dren wewnątrz opakowania, średnica wewnętrzna drenu 3,0mm dł. drenu 150 cm, bursztynowy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acz do cewnika do podawania tlenu 1,5m-3m bez PCV. Pakowany po 30 szt., bez lateksu, jałowy, j.uż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ścieradło j. użytku zielone 13 0x 210 z fizeli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 do podawania tlenu przez nos,  końcówka dwudrożna  wygięta ( końcówka biała)  wyk. z miękkiego  plastyfikatu, przewód tlenowy gwiazdkowy nie załamujący się, dł 2.1 m, pakowany po 50 szt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 do przet. krwi TS* dł. drenu 150 cm*, " komora kroplowa 20 kropli = 1 ml+/-0,1 ml, filtr płynu o wielkości oczek 200 µm, dren medyczny o długości 150 cm, długa elastyczna komora kroplowa z tworzywa wolnego od PVC, dren wolny od ftalanów DEHP, zaciskacz rolkowy wyposażony w  miejsce na kolec po zakończonej infuzji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 do przet. płynów IS, dł. drenu 150 cm*, komora kroplowa wykonana z PP o długości min 60mm ( w części przezroczystej), całość wolna od ftalanów (informacja na opakowaniu jednostkowym), igła biorcza ścięta dwupłaszczyznowo wykonana z ABS wzmocnionego włóknem szklanym, zacisk rolkowy wyposażony w uchwyt na dren oraz możliwość zabezpieczenia igły biorczej po użyciu, nazwa producenta bezpośrednio na przyrządzie, opakowanie kolorystyczne folia-papier, steryl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rzyrząd do przetaczania płynów infuzyjnych z możliwością pomiaru  ośrodkowego ciśnienia żylnego OCŻ igła biorcza dwukanałowa o odpowiedniej ostrości z kryzą ograniczającą,  przeciwbakteryjny filtr powietrza zabezpieczony zatyczką.  Elastyczna komora kroplowa z filtrem płynu o wielkości oczek 15 mikrona, rolkowy regulator przepływu z zaczepem na dren. Skala pomiarowa ośrodkowego ciśnienia żylnego 0-30 cm H20, kranik trójdrożny, łącznik do dodatkowej iniekcji, łącznik luer-lock z osłonką. Długośc przyrządu min. 260 cm, opakowanie jednostkowe typu bliste-pack bez zawartości ftalanów.</w:t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scytator jednorazowego użytku dla dorosłych z rezerwuarem, maską nr od 2 do 4 i drenem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scytator  jednorazowego użytku dla dzieci  z rezerwuarem, maską nr od 0 do1 i drene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ka intubacyjna z mankietem, przezroczysta z oznaczeniem głębokości na rurce, z linią kontrastową widoczną w RTG, z opisem rozmiaru na rurce i łączniku, sterylna, jednen pełny znbacznik głębokości,  końcówki od 2,5 do 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ka Tracheostomijna z mankietem niskociśnieniowym, j.u., przezroczysta 1  tasiemka  mocujące, z odsysaniem z nad mankietu. Rozmiar  0d 7do 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rka intubacyjna zbrojona z mankietem niskociśnieniowym  z prowadnicą sterylna, jednen pełny znbacznik głębokości, rozm 2,5- 9,0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nica do rurki intubacyjnej j. użytk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nięty system dostępu naczyniowego z potrójnym przedłużeniem</w:t>
              <w:br/>
              <w:t xml:space="preserve">- Bezigłowy </w:t>
              <w:br/>
              <w:t xml:space="preserve">- Pojedynczy o ergonomicznym kształcie, zapewniająca pewny uchwyt w palcach i chroniąca przed przypadkowym dotknięciem końcówek w trakcie manipulacji </w:t>
              <w:br/>
              <w:t>- Przeźroczysta obudowa</w:t>
              <w:br/>
              <w:t xml:space="preserve">- Przezierna, silikonowana membrana i dobrze widoczna droga przepływu </w:t>
              <w:br/>
              <w:t>- Pozbawiona części metalowych</w:t>
              <w:br/>
              <w:t xml:space="preserve">- Umożliwiająca stosowanie do min. 216 dostępów </w:t>
              <w:br/>
              <w:t xml:space="preserve">- Automatyczny system zapobiegający cofaniu się leków/krwi w kierunku zastawki po odłączeniu strzykawki lub linii infuzyjnej   </w:t>
              <w:br/>
              <w:t>- „wyrzut pozytywny” 0,03 ml</w:t>
              <w:br/>
              <w:t>- Pakowany pojedynczo</w:t>
              <w:br/>
              <w:t xml:space="preserve">- Sterylny </w:t>
              <w:br/>
              <w:t>- Jednorazowego użytku</w:t>
              <w:br/>
              <w:t>- Połączenia Luer Lock i Luer Slip</w:t>
              <w:br/>
              <w:t>- Membrana nie wystaje poza obudowę zastawki</w:t>
              <w:br/>
              <w:t>- Nie zawiera lateksu, DEHP i PCV</w:t>
              <w:br/>
              <w:t xml:space="preserve">- Na końcu drenu zamontowany łącznik Luer Lock zapewniający </w:t>
              <w:br/>
              <w:t>bezpieczne i wygodne połączenie bez potrzeby obracania dren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6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knięty system dostępu naczyniowego z podwójnym przedłużeniem</w:t>
              <w:br/>
              <w:t xml:space="preserve">- Bezigłowy </w:t>
              <w:br/>
              <w:t xml:space="preserve">- Pojedynczy o ergonomicznym kształcie, zapewniająca pewny uchwyt w palcach i chroniąca przed przypadkowym dotknięciem końcówek w trakcie manipulacji </w:t>
              <w:br/>
              <w:t>- Przeźroczysta obudowa</w:t>
              <w:br/>
              <w:t>- Przezierna, silikonowana membrana i dobrze widoczna droga przepływu Pozbawiona części metalowych</w:t>
              <w:br/>
              <w:t xml:space="preserve">- Umożliwiająca stosowanie do min. 216 dostępów </w:t>
              <w:br/>
              <w:t xml:space="preserve">- Automatyczny system zapobiegający cofaniu się leków/krwi w kierunku zastawki po odłączeniu strzykawki lub linii infuzyjnej   </w:t>
              <w:br/>
              <w:t>- „wyrzut pozytywny” 0,03 ml</w:t>
              <w:br/>
              <w:t>- Pakowany pojedynczo</w:t>
              <w:br/>
              <w:t xml:space="preserve">- Sterylny </w:t>
              <w:br/>
              <w:t>- Jednorazowego użytku</w:t>
              <w:br/>
              <w:t>- Połączenia Luer Lock i Luer Slip</w:t>
              <w:br/>
              <w:t>- Membrana nie wystaje poza obudowę zastawki</w:t>
              <w:br/>
              <w:t>- Nie zawiera lateksu, DEHP i PCV</w:t>
              <w:br/>
              <w:t>- Na końcu drenu zamontowany łącznik Luer Lock zapewniający bezpieczne i wygodne połączenie bez potrzeby obracania drenu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zykawka do tuberkuliny 1 ml igłą 0,45x12 skalowana co 0,01ml, sterylne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ykawka dwuczęściowa j.u. poj. 10 ml, końcówka Luer, posiadająca tłok w mlecznym  kolorze oraz czarną podwójną rozszerzoną skalę pomiarową do 12 ml, musi posiadać podwójne zabezpieczenie przed wypadnięciem tłoka, nazwa producenta i typ strzykawki nadrukowane na cylindrze, op. 100 szt., sterylna. Kolorystyczne oznakowanie rozmiaru strzykawki na pojedynczym opakowaniu każdej sztuki oraz informacja o braku ftalanów.</w:t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ykawka dwuczęściowa j.u. poj. 2 ml, tłok w kolorze mlecznym, czarna skala idealnie kontrastująca i czytelna, rozszerzona skala do 3 ml, nazwa producenta i typ strzykawki na cylindrze  strzykawki, op. 100 szt, sterylna. Kolorystyczne oznakowanie rozmiaru strzykawki na pojedynczym opakowaniu każdej sztuki oraz informacja o braku ftalanów.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ykawka dwuczęściowa j.u. poj. 20 ml,  tłok w kolorze mlecznym, czarna skala idealnie kontrastująca i czytelna, rozszerzona skala do 24 ml, nazwa producenta na cylindrze strzykawki, op. 100 szt sterylna. Kolorystyczne oznakowanie rozmiaru strzykawki na pojedynczym opakowaniu każdej sztuki oraz informacja o braku ftalanów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65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ykawka dwuczęściowa j.u. poj. 5 ml, tłok w kolorze mlecznym, czarna skala idealnie kontrastująca i czytelna, rozszerzona skala do 6 ml, nazwa producenta na cylindrze strzykawki, op. 100 szt sterylna. Kolorystyczne oznakowanie rozmiaru strzykawki na pojedynczym opakowaniu każdej sztuki oraz informacja o braku ftalanów.</w:t>
            </w:r>
          </w:p>
        </w:tc>
        <w:tc>
          <w:tcPr>
            <w:tcW w:w="5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zykawka trzyczęściowa j.u. do pomp infuzyjnych poj. 50(60)ml, stożek LUER-LOCK, z gumowym tłoczkiem uszczelniającym, dwustronna skala pomiarowa, czytelna i trwała skala, opakowanie typu blister-pack, 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zykawka trzyczęściowa j.u., bursztynowa, poj. 50(60)ml, z końcówką LUER-LOCK, z gumowym tłoczkiem uszczelniającym, dwustronna skala pomiarowa, czytelna i trwała skala, opakowanie typu blister-pack,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zykawka trzyczęściowa j.u., Janetta 100 ml, do strzykawki załączana zmienna nasadka LUER, tłok z elastycznym uszczelnieniem zapewniający płynny przesuw, czytelna  trwała skala, podwójna skala pomiarowa, opakowanie jednostkowe typu blister-pack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oteczka  do pobierania wymazów cytologicznych z końcówką typ prost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oteczka  do pobierania wymazów cytologicznych z końcówką typu miotełka Cervex Brusch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iełka podstawowe z polem do opisu  -50 szt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zy jednorazowe gumowe w rolce po 25 szt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ki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nik do gastroskopii z regulowanym mocowaniem  niesterylny, j.użytk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k do dobowej zbiórki moczu 2 l z pionowym zaworem odpływu dziennego sterylny,j.u.  Nazwa producenta nadrukowana na worku. J.u. wykonany z medycznego PCV bez lateksu. Dokładana skala pomiarowa, zastawka antyzwrotna, zawór spustowy typu T, wzmocnione otwory na wieszak, dren o długości 90 cm, odporny na skęcanie, załamywanie. dren zakończony uniwersalnym łącznikiem schodkowym, zabezpieczony zatyczką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6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k do godzinowej zbiórki moczu o poj.2600 ml  wykonany z PCV. Całkowita pojemność 3000 ml.Komora pomiarowa o poj. 400 ml z trzema skalami pomiaru moczu do 50 ml pomiar co 1 ml umożliwiający prawidłowy pomiar .rurka przepływowa z zaworem antyrefluksyjnym pomiędzy komorą pomiarową a workiem do zbiórki   moczu . Kranik spustowy poprzeczny  wykonany z PP Zawór spustowy z zastawką antyzwrotną przy drenie , port igłowy i bezigłowy do pobrania próbek . Dren sterylny 120 cm odporny na zagięcia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ek do upustu krwi - pojemność 450 ml, jeden pojemnik macierzysty z igłą biorczą zawiera antykoagulant  CPDA-1, dren biorczy wyposażony jest w port do bezpiecznego pobierania próbek krwi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rki stomijne bez pierścienia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ziernik ginekologiczny jałowy od rozm, XS do XL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ziernik uszny do otoskopu rozm. 2,5 j.użytk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iernik uszny do otoskopu rozm. 4,0 j.użytku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nik do spirometru papierowy Pneumo RS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kład oddechowy do respratora wewnątrz gładki, z miękkimi końcówkami na wlocie i wylocie, o długości od 150 do 200 cm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yczki do cewników sterylne, pakowane pojedynczo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o diagnostycznego płukania jamy otrzewnej. Zestaw zawiera trokar punkcyjny Ch 10 z regulowaną głębokością wkucia, składa się z metalowego mandrynu oraz kaniul z tworzywa. Cewnik 9 Ch /50 cm jest wykonany z poliuretanu, koniec jest zamknięty, otwory są boczne, jest kolorowe oznakowanie długości. Zestaw zawiera skalpel do nacięcia skóry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kaniulacji dużych naczyń 6F; 7F; 8F/20cm (do wyboru przez Zamawiającego) dwukanałowy  zawierający prowadnicę 60cm o śr. 0,032’’, zakończona J, igła 18Ga o dł 6,35cm, strzykawka 5cm z otworem w tłoku, z powłoka antybakteryjna na bazsie chlorcheksydyny i sulfadiazyny srebra, w zestawie bezpieczny skalpel wysuwany kciuiem wraz z podziałką do 5 cm i kabel do EKG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do drenażu opłucnej i klatki piersiowej wg Matthysa- do ciągłego odsysania powietrza lub płynów z opłucnej i klatki piersiowej. Skład zestawu: cienkościenna kaniula punkcyjna z krótkim szlifem 3,35 x 78 mm</w:t>
              <w:br/>
              <w:t>n cewnik (2,7 x 450 mm) wykonany z poliuretanu</w:t>
              <w:br/>
              <w:t>- kontrastuje w promieniach RTG</w:t>
              <w:br/>
              <w:t>- koreczek zamykający</w:t>
              <w:br/>
              <w:t>- folia ochronna na cewniku</w:t>
              <w:br/>
              <w:t>n podwojna zastawka antyrefluksowa z łącznikiem do cewnika</w:t>
              <w:br/>
              <w:t>n worek 2,0 l</w:t>
              <w:br/>
              <w:t>n strzykawka trzyczęściowa 60 ml Omnifix z końcowką lock</w:t>
              <w:br/>
              <w:t>n kranik trojdrożny Discofix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ębnik żołądkowy  wyk. Z PCV. Cztery otwory boczne naprzemianległe  , cztery znaczniki głębokości nr 14 do 22 CH , odporne na załamanie, linia RTG, bez lateksu, jałowy, j.u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wnik do odsysania  nr od 6 do 18 wykonany z PCV o jakości medycznej, jałowy sterylizowany, posiadają jeden otwór centralny zakończony prosto, zaokrąglony i dwa otwory boczne naprzemianległe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wnik Foley  nr 14 do 24 pokryty w 100% warstwą silikonu, prosty z dwoma otworami bocznymi i zastawką lateksową. Na każdym cewniku podany jest rozmiar cewnika  i pojemność balonu. Cewniki pakowane folia-folia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wnik urologiczny typu Nelaton nr 8,10,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ula dotętnicza z zaworem odcinającym 20 G/ 1,10 mm x 45 mm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 spike- zielony przyrząd do pobierania płynu infuzyjnego z butelek, wyposażony w filtr bakteryjny 0,45 mikro metra  z zastawk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ka Guedel ustno-gardłowa, rozmiar kodowany kolorem, sterylna, pakowana folia- papier Nr od 00 do 5 bez PCV, bez ftalanów, rurka posiada blokadę przeciw zagryzaniu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6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uar do AMBU kompatybilny z rezerwuarem AMBU RESCU7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bki do higienicznego pędzlowania jamy ustnej nasączone preparatem osadzone na rękojeści.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ząd do przetaczania płynów infuzyjnych bursztynowy z workiem, pakowany fabrycznie przez producenta w jednym opakowaniu razem z workiem do osłony podawanego płynu przed światłem, worek w kolorze zielonym o wymiarach 210mmx310mm, komora kroplowa bez PVC o długości min. 50mm w części przezroczystej, całość wolna od ftalanów (informacja na opakowaniu jednostkowym), zacisk rolkowy wyposażony w uchwyt na dren oraz możliwość zabezpieczenia igły biorczej po użyciu, nazwa producenta bezpośrednio na przyrządzie, opakowanie kolorystyczne folia-papier, sterylny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ska do rurki tracheostomijnej w postaci grubego paska wykonanego z mocnej i miękkiej pianki, pokrytej bawełną lub z miękkiej włókniny zapinanej na rzep z możliwością regulacj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owanie do rurek intubacyjnych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23:00Z</dcterms:created>
  <dc:creator>ZOZ</dc:creator>
  <dc:description/>
  <cp:keywords/>
  <dc:language>en-US</dc:language>
  <cp:lastModifiedBy>Marta Mączka</cp:lastModifiedBy>
  <cp:lastPrinted>2018-05-22T10:14:00Z</cp:lastPrinted>
  <dcterms:modified xsi:type="dcterms:W3CDTF">2019-06-11T09:30:00Z</dcterms:modified>
  <cp:revision>15</cp:revision>
  <dc:subject/>
  <dc:title> </dc:title>
</cp:coreProperties>
</file>